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00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65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NA PRESTAÇÃO DE PROCEDIMENTOS DE OFTALMOLOGIA (aplicação de injeção intravítrea e tomografia de coerência óptica (OCT), pelo período de 1 (um) ano</w:t>
      </w:r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00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Pregão Eletrônico n.º </w:t>
      </w:r>
      <w:r>
        <w:rPr>
          <w:rFonts w:cs="Calibri" w:ascii="Azo Sans Md" w:hAnsi="Azo Sans Md"/>
          <w:b/>
          <w:sz w:val="22"/>
          <w:szCs w:val="22"/>
        </w:rPr>
        <w:t>9000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15715" cy="9810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81571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60520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5.651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27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5.651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05T14:44:00Z</dcterms:modified>
  <cp:revision>9</cp:revision>
  <dc:subject/>
  <dc:title>Ilmo Sr</dc:title>
</cp:coreProperties>
</file>